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Research Goal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Use a range of ICTs for communication and collaboration (or critical thinking and researc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Build on what they already kn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se thinking tools to help them lear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Know what they are learning and wh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  <w:t>1.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  <w:t>Make meaning of ideas or information they rece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shd w:fill="00FF00" w:val="clear"/>
              </w:rPr>
              <w:t>Context (select on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00FF00" w:val="clear"/>
              </w:rPr>
              <w:t>Education for sustainability in relation to the school wide the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00FF00" w:val="clear"/>
              </w:rPr>
              <w:t>Can we make the world better? Consuming – our daily l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shd w:fill="00FF00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hat tools and strategies will I use to help my studen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ywebspiration to collate ide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ssible uses 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tudent generated questions about the topic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inking keys – , the inventions key presented on webspi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reate a timeline about various products eg. Coke bottles using webspir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ow will I gather evidence? (select from bottom column and provide specific detail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reflective journal (be specific and stick to the goal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voice through interview or work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  <w:t>2, 3 &amp;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  <w:t>Prior knowledge, thinking tools and understanding learning inten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What strategies will I use to help my student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1. Use of mywebspiration, to present thinking in line with school wide focu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2. Learning intentions are shared visually through charts and at the start of data display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3. Prior knowledge and reflective practises are guided through the use of simple prompts on the data project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4. Prior learning related to through the use of photos revisited as part of the introduction. Reinforced with through the use of think, peer, sha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bidi="en-US"/>
              </w:rPr>
              <w:t>How will I gather evidence to show increased opportunities for students to 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r reflection after co – teaching our teaching and make specific comments about the go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voice through interview or work samples</w:t>
            </w:r>
          </w:p>
        </w:tc>
      </w:tr>
      <w:tr>
        <w:trPr>
          <w:trHeight w:val="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 will be gathered b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ing others to observe our teaching and make specific comments about the goals (perhaps just one goal at a tim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reflective journal (be specific and stick to the goal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voice through interview or work samp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7:11:00Z</dcterms:created>
  <dc:creator>Ministry of Education</dc:creator>
  <dc:description/>
  <cp:keywords/>
  <dc:language>en-US</dc:language>
  <cp:lastModifiedBy>Ministry of Education</cp:lastModifiedBy>
  <dcterms:modified xsi:type="dcterms:W3CDTF">2010-04-21T03:22:00Z</dcterms:modified>
  <cp:revision>6</cp:revision>
  <dc:subject/>
  <dc:title>Action Research Goals</dc:title>
</cp:coreProperties>
</file>